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>Structura unui referat</w:t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Un referat este rezultatul unei munci de cercetare. În cazul literaturii române, vorbim de cercetare critic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tructura unui referat trebuie să conţin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agină de prezentare (coperta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Titlul scris mare la mijlocul foii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În antet : numele şcolii şi adresa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În subsol :data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ub titlu, la mijoc, nume autor şi nume profesor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agina de cuprins(dacă există un număr mare de pagini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aginile propriu-zise: titlu, subtitlu, alineat „justified „ , numărul paginii la subsol; în cazul unui citat marcat cu ghilimele („”) veţi menţiona la subsol  autorul, opera, pagina operei din care este extras citatul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agina „Bibliografie”: ordonate după numele autorului după formula –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ume autor, Titlu opera, editura, anul apariţiei;  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61645</wp:posOffset>
                </wp:positionV>
                <wp:extent cx="5838190" cy="8009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00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coala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dres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TITLUL REFERA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AUTOR: Num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Profesor: Num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Clasa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-anul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30.7pt;mso-wrap-distance-left:9.05pt;mso-wrap-distance-right:9.05pt;mso-wrap-distance-top:0pt;mso-wrap-distance-bottom:0pt;margin-top:-3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coala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dresa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TITLUL REFERAT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b/>
                          <w:lang w:val="en-US"/>
                        </w:rPr>
                        <w:t xml:space="preserve">AUTOR: Num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b/>
                          <w:lang w:val="en-US"/>
                        </w:rPr>
                        <w:t>Profesor: Num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                                                                                              </w:t>
                      </w:r>
                      <w:r>
                        <w:rPr>
                          <w:b/>
                          <w:lang w:val="en-US"/>
                        </w:rPr>
                        <w:t xml:space="preserve">Clasa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-anul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695</wp:posOffset>
                </wp:positionH>
                <wp:positionV relativeFrom="paragraph">
                  <wp:posOffset>-226695</wp:posOffset>
                </wp:positionV>
                <wp:extent cx="6400800" cy="9258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25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-17.85pt;width:503.95pt;height:72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Continutul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1435</wp:posOffset>
                </wp:positionV>
                <wp:extent cx="48006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05pt" to="368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1. AUTOR, TITLUL OPEREI, PAGI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515100" cy="9715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45pt;width:512.95pt;height:76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BIBLIOGRAF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UTOR, </w:t>
      </w:r>
      <w:r>
        <w:rPr>
          <w:i/>
          <w:sz w:val="28"/>
          <w:szCs w:val="28"/>
        </w:rPr>
        <w:t xml:space="preserve">TITLUL OPEREI, </w:t>
      </w:r>
      <w:r>
        <w:rPr>
          <w:sz w:val="28"/>
          <w:szCs w:val="28"/>
        </w:rPr>
        <w:t>EDITURA, ORAŞUL, ANU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3:07:00Z</dcterms:created>
  <dc:creator>L.T Jibou</dc:creator>
  <dc:description/>
  <cp:keywords/>
  <dc:language>en-US</dc:language>
  <cp:lastModifiedBy>L.T Jibou</cp:lastModifiedBy>
  <dcterms:modified xsi:type="dcterms:W3CDTF">2010-01-18T13:07:00Z</dcterms:modified>
  <cp:revision>2</cp:revision>
  <dc:subject/>
  <dc:title>Structura unui referat</dc:title>
</cp:coreProperties>
</file>